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24" w:before="8" w:after="0"/>
        <w:rPr>
          <w:rFonts w:ascii="苹方-繁" w:hAnsi="苹方-繁" w:eastAsia="苹方-繁"/>
        </w:rPr>
      </w:pPr>
      <w:r>
        <w:rPr/>
      </w:r>
      <w:r>
        <mc:AlternateContent>
          <mc:Choice Requires="wps">
            <w:drawing>
              <wp:inline distT="0" distB="0" distL="0" distR="0">
                <wp:extent cx="5812155" cy="3968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396875"/>
                        </a:xfrm>
                        <a:prstGeom prst="rect"/>
                        <a:solidFill>
                          <a:srgbClr val="BDD6E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204" w:before="177" w:after="0"/>
                              <w:jc w:val="center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-2"/>
                                <w:position w:val="-12"/>
                                <w:sz w:val="28"/>
                                <w:szCs w:val="28"/>
                              </w:rPr>
                              <w:t>場地驗收表格（空地展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pacing w:val="-2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DD6EE" stroked="f" strokeweight="0pt" style="position:absolute;rotation:-0;width:457.65pt;height:31.25pt;mso-wrap-distance-left:9pt;mso-wrap-distance-right:9pt;mso-wrap-distance-top:0pt;mso-wrap-distance-bottom:0pt;margin-top:-31.2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lineRule="auto" w:line="204" w:before="177" w:after="0"/>
                        <w:jc w:val="center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pacing w:val="-2"/>
                          <w:position w:val="-12"/>
                          <w:sz w:val="28"/>
                          <w:szCs w:val="28"/>
                        </w:rPr>
                        <w:t>場地驗收表格（空地展位</w:t>
                      </w:r>
                      <w:r>
                        <w:rPr>
                          <w:rFonts w:ascii="微软雅黑" w:hAnsi="微软雅黑" w:cs="微软雅黑" w:eastAsia="微软雅黑"/>
                          <w:spacing w:val="-2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235" w:before="161" w:after="0"/>
        <w:ind w:left="3234" w:right="2751" w:hanging="518"/>
        <w:outlineLvl w:val="0"/>
        <w:rPr>
          <w:rFonts w:ascii="苹方-繁" w:hAnsi="苹方-繁" w:eastAsia="苹方-繁"/>
          <w:sz w:val="30"/>
          <w:szCs w:val="30"/>
        </w:rPr>
      </w:pPr>
      <w:r>
        <w:rPr>
          <w:rFonts w:eastAsia="苹方-繁" w:ascii="苹方-繁" w:hAnsi="苹方-繁"/>
          <w:spacing w:val="-18"/>
          <w:sz w:val="30"/>
          <w:szCs w:val="30"/>
        </w:rPr>
        <w:t xml:space="preserve">Beyond  </w:t>
      </w:r>
      <w:r>
        <w:rPr>
          <w:rFonts w:ascii="苹方-繁" w:hAnsi="苹方-繁" w:eastAsia="苹方-繁"/>
          <w:spacing w:val="-18"/>
          <w:sz w:val="30"/>
          <w:szCs w:val="30"/>
        </w:rPr>
        <w:t>國際科技創新博覽會</w:t>
      </w:r>
      <w:r>
        <w:rPr>
          <w:rFonts w:ascii="苹方-繁" w:hAnsi="苹方-繁" w:eastAsia="苹方-繁"/>
          <w:spacing w:val="9"/>
          <w:sz w:val="30"/>
          <w:szCs w:val="30"/>
        </w:rPr>
        <w:t xml:space="preserve"> </w:t>
      </w:r>
      <w:r>
        <w:rPr>
          <w:rFonts w:ascii="苹方-繁" w:hAnsi="苹方-繁" w:eastAsia="苹方-繁"/>
          <w:spacing w:val="-1"/>
          <w:sz w:val="30"/>
          <w:szCs w:val="30"/>
        </w:rPr>
        <w:t>特裝展位撤離驗收書</w:t>
      </w:r>
    </w:p>
    <w:p>
      <w:pPr>
        <w:pStyle w:val="Normal"/>
        <w:spacing w:lineRule="exact" w:line="7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tbl>
      <w:tblPr>
        <w:tblStyle w:val="TableNormal"/>
        <w:tblW w:w="8116" w:type="dxa"/>
        <w:jc w:val="left"/>
        <w:tblInd w:w="15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257"/>
        <w:gridCol w:w="5858"/>
      </w:tblGrid>
      <w:tr>
        <w:trPr>
          <w:trHeight w:val="821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98" w:after="0"/>
              <w:ind w:left="119" w:hanging="0"/>
              <w:jc w:val="left"/>
              <w:rPr>
                <w:rFonts w:ascii="苹方-繁" w:hAnsi="苹方-繁" w:eastAsia="苹方-繁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3"/>
                <w:kern w:val="0"/>
                <w:sz w:val="24"/>
                <w:szCs w:val="24"/>
                <w:lang w:val="en-US" w:bidi="ar-SA"/>
              </w:rPr>
              <w:t>公司名稱</w:t>
            </w:r>
            <w:r>
              <w:rPr>
                <w:rFonts w:eastAsia="苹方-繁" w:cs="Arial" w:ascii="苹方-繁" w:hAnsi="苹方-繁"/>
                <w:spacing w:val="-3"/>
                <w:kern w:val="0"/>
                <w:sz w:val="24"/>
                <w:szCs w:val="24"/>
                <w:lang w:val="en-US" w:bidi="ar-SA"/>
              </w:rPr>
              <w:t>:</w:t>
            </w:r>
          </w:p>
        </w:tc>
        <w:tc>
          <w:tcPr>
            <w:tcW w:w="5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kern w:val="0"/>
                <w:lang w:val="en-US" w:bidi="ar-SA"/>
              </w:rPr>
            </w:r>
          </w:p>
        </w:tc>
      </w:tr>
      <w:tr>
        <w:trPr>
          <w:trHeight w:val="843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0" w:before="119" w:after="0"/>
              <w:ind w:left="112" w:hanging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sz w:val="24"/>
                <w:szCs w:val="24"/>
                <w:lang w:val="en-US" w:bidi="ar-SA"/>
              </w:rPr>
              <w:t>展位編號：</w:t>
            </w:r>
          </w:p>
        </w:tc>
        <w:tc>
          <w:tcPr>
            <w:tcW w:w="5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kern w:val="0"/>
                <w:lang w:val="en-US" w:bidi="ar-SA"/>
              </w:rPr>
            </w:r>
          </w:p>
        </w:tc>
      </w:tr>
      <w:tr>
        <w:trPr>
          <w:trHeight w:val="776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77" w:before="123" w:after="0"/>
              <w:ind w:left="112" w:hanging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sz w:val="24"/>
                <w:szCs w:val="24"/>
                <w:lang w:val="en-US" w:bidi="ar-SA"/>
              </w:rPr>
              <w:t>展位面積：</w:t>
            </w:r>
          </w:p>
        </w:tc>
        <w:tc>
          <w:tcPr>
            <w:tcW w:w="5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kern w:val="0"/>
                <w:lang w:val="en-US" w:bidi="ar-SA"/>
              </w:rPr>
            </w:r>
          </w:p>
        </w:tc>
      </w:tr>
    </w:tbl>
    <w:p>
      <w:pPr>
        <w:pStyle w:val="Normal"/>
        <w:spacing w:lineRule="auto" w:line="276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206" w:before="86" w:after="0"/>
        <w:ind w:left="5" w:hanging="1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7"/>
        </w:rPr>
        <w:t>參展商已於規定時間內，</w:t>
      </w:r>
      <w:r>
        <w:rPr>
          <w:rFonts w:ascii="苹方-繁" w:hAnsi="苹方-繁" w:eastAsia="苹方-繁"/>
          <w:spacing w:val="-12"/>
        </w:rPr>
        <w:t xml:space="preserve"> </w:t>
      </w:r>
      <w:r>
        <w:rPr>
          <w:rFonts w:ascii="苹方-繁" w:hAnsi="苹方-繁" w:eastAsia="苹方-繁"/>
          <w:spacing w:val="7"/>
        </w:rPr>
        <w:t>如期拆卸空地展位、撤離展位物料和廢棄物，</w:t>
      </w:r>
      <w:r>
        <w:rPr>
          <w:rFonts w:ascii="苹方-繁" w:hAnsi="苹方-繁" w:eastAsia="苹方-繁"/>
          <w:spacing w:val="-27"/>
        </w:rPr>
        <w:t xml:space="preserve"> </w:t>
      </w:r>
      <w:r>
        <w:rPr>
          <w:rFonts w:ascii="苹方-繁" w:hAnsi="苹方-繁" w:eastAsia="苹方-繁"/>
          <w:spacing w:val="7"/>
        </w:rPr>
        <w:t>且展位裝置未發現任何損壞。</w:t>
      </w:r>
      <w:r>
        <w:rPr>
          <w:rFonts w:ascii="苹方-繁" w:hAnsi="苹方-繁" w:eastAsia="苹方-繁"/>
        </w:rPr>
        <w:t xml:space="preserve"> </w:t>
      </w:r>
      <w:r>
        <w:rPr>
          <w:rFonts w:ascii="苹方-繁" w:hAnsi="苹方-繁" w:eastAsia="苹方-繁"/>
          <w:spacing w:val="9"/>
        </w:rPr>
        <w:t xml:space="preserve">貴展位的清理廢物按金將於 </w:t>
      </w:r>
      <w:r>
        <w:rPr>
          <w:rFonts w:eastAsia="苹方-繁" w:cs="Arial" w:ascii="苹方-繁" w:hAnsi="苹方-繁"/>
          <w:spacing w:val="9"/>
        </w:rPr>
        <w:t xml:space="preserve">15-45 </w:t>
      </w:r>
      <w:r>
        <w:rPr>
          <w:rFonts w:ascii="苹方-繁" w:hAnsi="苹方-繁" w:eastAsia="苹方-繁"/>
          <w:spacing w:val="9"/>
        </w:rPr>
        <w:t>個工作日內發還（押金發還方式為所有公司使用電匯方式發還，</w:t>
      </w:r>
      <w:r>
        <w:rPr>
          <w:rFonts w:ascii="苹方-繁" w:hAnsi="苹方-繁" w:eastAsia="苹方-繁"/>
          <w:spacing w:val="2"/>
        </w:rPr>
        <w:t xml:space="preserve">   </w:t>
      </w:r>
      <w:r>
        <w:rPr>
          <w:rFonts w:ascii="苹方-繁" w:hAnsi="苹方-繁" w:eastAsia="苹方-繁"/>
          <w:spacing w:val="7"/>
        </w:rPr>
        <w:t>有關手續費將於押金內直接扣除）</w:t>
      </w:r>
      <w:r>
        <w:rPr>
          <w:rFonts w:ascii="苹方-繁" w:hAnsi="苹方-繁" w:eastAsia="苹方-繁"/>
          <w:spacing w:val="-13"/>
        </w:rPr>
        <w:t xml:space="preserve"> </w:t>
      </w:r>
      <w:r>
        <w:rPr>
          <w:rFonts w:ascii="苹方-繁" w:hAnsi="苹方-繁" w:eastAsia="苹方-繁"/>
          <w:spacing w:val="7"/>
        </w:rPr>
        <w:t>。</w:t>
      </w:r>
    </w:p>
    <w:p>
      <w:pPr>
        <w:pStyle w:val="Normal"/>
        <w:spacing w:lineRule="auto" w:line="249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9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9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89" w:before="86" w:after="0"/>
        <w:ind w:left="8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4"/>
        </w:rPr>
        <w:t>大會總承建﹕</w:t>
      </w:r>
      <w:r>
        <w:rPr>
          <w:rFonts w:ascii="苹方-繁" w:hAnsi="苹方-繁" w:eastAsia="苹方-繁"/>
          <w:spacing w:val="36"/>
          <w:w w:val="101"/>
        </w:rPr>
        <w:t xml:space="preserve"> </w:t>
      </w:r>
      <w:r>
        <w:rPr>
          <w:rFonts w:ascii="苹方-繁" w:hAnsi="苹方-繁" w:eastAsia="苹方-繁"/>
          <w:spacing w:val="4"/>
        </w:rPr>
        <w:t>南光國際會議展覽有限公司</w:t>
      </w:r>
    </w:p>
    <w:p>
      <w:pPr>
        <w:pStyle w:val="TextBody"/>
        <w:spacing w:lineRule="auto" w:line="204" w:before="1" w:after="0"/>
        <w:ind w:left="2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5"/>
        </w:rPr>
        <w:t>地址﹕</w:t>
      </w:r>
      <w:r>
        <w:rPr>
          <w:rFonts w:ascii="苹方-繁" w:hAnsi="苹方-繁" w:eastAsia="苹方-繁"/>
          <w:spacing w:val="34"/>
          <w:w w:val="101"/>
        </w:rPr>
        <w:t xml:space="preserve"> </w:t>
      </w:r>
      <w:r>
        <w:rPr>
          <w:rFonts w:ascii="苹方-繁" w:hAnsi="苹方-繁" w:eastAsia="苹方-繁"/>
          <w:spacing w:val="5"/>
        </w:rPr>
        <w:t>澳門羅理基博士大馬路南光大廈九字樓</w:t>
      </w:r>
    </w:p>
    <w:p>
      <w:pPr>
        <w:pStyle w:val="TextBody"/>
        <w:spacing w:lineRule="auto" w:line="192" w:before="1" w:after="0"/>
        <w:ind w:left="10" w:hanging="0"/>
        <w:rPr>
          <w:rFonts w:ascii="苹方-繁" w:hAnsi="苹方-繁" w:eastAsia="苹方-繁" w:cs="Arial"/>
        </w:rPr>
      </w:pPr>
      <w:r>
        <w:rPr>
          <w:rFonts w:ascii="苹方-繁" w:hAnsi="苹方-繁" w:eastAsia="苹方-繁"/>
          <w:spacing w:val="-2"/>
        </w:rPr>
        <w:t xml:space="preserve">電話 </w:t>
      </w:r>
      <w:r>
        <w:rPr>
          <w:rFonts w:eastAsia="苹方-繁" w:cs="Arial" w:ascii="苹方-繁" w:hAnsi="苹方-繁"/>
          <w:spacing w:val="-2"/>
        </w:rPr>
        <w:t>Tel</w:t>
      </w:r>
      <w:r>
        <w:rPr>
          <w:rFonts w:eastAsia="苹方-繁" w:ascii="苹方-繁" w:hAnsi="苹方-繁"/>
          <w:spacing w:val="-2"/>
        </w:rPr>
        <w:t>﹕</w:t>
      </w:r>
      <w:r>
        <w:rPr>
          <w:rFonts w:eastAsia="苹方-繁" w:ascii="苹方-繁" w:hAnsi="苹方-繁"/>
          <w:spacing w:val="31"/>
          <w:w w:val="101"/>
        </w:rPr>
        <w:t xml:space="preserve"> </w:t>
      </w:r>
      <w:r>
        <w:rPr>
          <w:rFonts w:eastAsia="苹方-繁" w:cs="Arial" w:ascii="苹方-繁" w:hAnsi="苹方-繁"/>
          <w:spacing w:val="-2"/>
        </w:rPr>
        <w:t>8391 0970</w:t>
      </w:r>
    </w:p>
    <w:p>
      <w:pPr>
        <w:pStyle w:val="TextBody"/>
        <w:spacing w:lineRule="auto" w:line="180" w:before="37" w:after="0"/>
        <w:ind w:left="6" w:hanging="0"/>
        <w:rPr>
          <w:rFonts w:ascii="苹方-繁" w:hAnsi="苹方-繁" w:eastAsia="苹方-繁" w:cs="Arial"/>
        </w:rPr>
      </w:pPr>
      <w:r>
        <w:rPr>
          <w:rFonts w:ascii="苹方-繁" w:hAnsi="苹方-繁" w:eastAsia="苹方-繁"/>
          <w:spacing w:val="-2"/>
        </w:rPr>
        <w:t xml:space="preserve">傳真 </w:t>
      </w:r>
      <w:r>
        <w:rPr>
          <w:rFonts w:eastAsia="苹方-繁" w:cs="Arial" w:ascii="苹方-繁" w:hAnsi="苹方-繁"/>
          <w:spacing w:val="-2"/>
        </w:rPr>
        <w:t>Fax</w:t>
      </w:r>
      <w:r>
        <w:rPr>
          <w:rFonts w:eastAsia="苹方-繁" w:ascii="苹方-繁" w:hAnsi="苹方-繁"/>
          <w:spacing w:val="-2"/>
        </w:rPr>
        <w:t>﹕</w:t>
      </w:r>
      <w:r>
        <w:rPr>
          <w:rFonts w:eastAsia="苹方-繁" w:ascii="苹方-繁" w:hAnsi="苹方-繁"/>
          <w:spacing w:val="37"/>
        </w:rPr>
        <w:t xml:space="preserve"> </w:t>
      </w:r>
      <w:r>
        <w:rPr>
          <w:rFonts w:eastAsia="苹方-繁" w:cs="Arial" w:ascii="苹方-繁" w:hAnsi="苹方-繁"/>
          <w:spacing w:val="-2"/>
        </w:rPr>
        <w:t>(853) 2871</w:t>
      </w:r>
      <w:r>
        <w:rPr>
          <w:rFonts w:eastAsia="苹方-繁" w:cs="Arial" w:ascii="苹方-繁" w:hAnsi="苹方-繁"/>
          <w:spacing w:val="11"/>
        </w:rPr>
        <w:t xml:space="preserve"> </w:t>
      </w:r>
      <w:r>
        <w:rPr>
          <w:rFonts w:eastAsia="苹方-繁" w:cs="Arial" w:ascii="苹方-繁" w:hAnsi="苹方-繁"/>
          <w:spacing w:val="-2"/>
        </w:rPr>
        <w:t>5986</w:t>
      </w:r>
    </w:p>
    <w:p>
      <w:pPr>
        <w:pStyle w:val="TextBody"/>
        <w:spacing w:lineRule="auto" w:line="180" w:before="57" w:after="0"/>
        <w:ind w:left="10" w:hanging="0"/>
        <w:rPr>
          <w:rFonts w:ascii="苹方-繁" w:hAnsi="苹方-繁" w:eastAsia="苹方-繁" w:cs="Arial"/>
        </w:rPr>
      </w:pPr>
      <w:r>
        <w:rPr>
          <w:rFonts w:ascii="苹方-繁" w:hAnsi="苹方-繁" w:eastAsia="苹方-繁"/>
          <w:spacing w:val="10"/>
        </w:rPr>
        <w:t xml:space="preserve">電郵 </w:t>
      </w:r>
      <w:r>
        <w:rPr>
          <w:rFonts w:eastAsia="苹方-繁" w:cs="Arial" w:ascii="苹方-繁" w:hAnsi="苹方-繁"/>
        </w:rPr>
        <w:t>Email</w:t>
      </w:r>
      <w:r>
        <w:rPr>
          <w:rFonts w:eastAsia="苹方-繁" w:cs="Arial" w:ascii="苹方-繁" w:hAnsi="苹方-繁"/>
          <w:spacing w:val="38"/>
          <w:w w:val="101"/>
        </w:rPr>
        <w:t xml:space="preserve"> </w:t>
      </w:r>
      <w:r>
        <w:rPr>
          <w:rFonts w:ascii="苹方-繁" w:hAnsi="苹方-繁" w:eastAsia="苹方-繁"/>
          <w:spacing w:val="10"/>
        </w:rPr>
        <w:t>：</w:t>
      </w:r>
      <w:r>
        <w:rPr>
          <w:rFonts w:ascii="苹方-繁" w:hAnsi="苹方-繁" w:eastAsia="苹方-繁"/>
          <w:spacing w:val="-14"/>
        </w:rPr>
        <w:t xml:space="preserve"> </w:t>
      </w:r>
      <w:r>
        <w:rPr>
          <w:rFonts w:eastAsia="苹方-繁" w:cs="Arial" w:ascii="苹方-繁" w:hAnsi="苹方-繁"/>
        </w:rPr>
        <w:t>beyondexpo</w:t>
      </w:r>
      <w:r>
        <w:rPr>
          <w:rFonts w:eastAsia="苹方-繁" w:cs="Arial" w:ascii="苹方-繁" w:hAnsi="苹方-繁"/>
          <w:spacing w:val="10"/>
        </w:rPr>
        <w:t>@126.</w:t>
      </w:r>
      <w:r>
        <w:rPr>
          <w:rFonts w:eastAsia="苹方-繁" w:cs="Arial" w:ascii="苹方-繁" w:hAnsi="苹方-繁"/>
        </w:rPr>
        <w:t>com</w:t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  <w:lang w:eastAsia="zh-CN"/>
        </w:rPr>
      </w:pPr>
      <w:r>
        <w:rPr>
          <w:rFonts w:eastAsia="苹方-繁" w:ascii="苹方-繁" w:hAnsi="苹方-繁"/>
          <w:lang w:eastAsia="zh-CN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4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99" w:before="87" w:after="0"/>
        <w:ind w:left="432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5"/>
        </w:rPr>
        <w:t>簽署</w:t>
      </w:r>
      <w:r>
        <w:rPr>
          <w:rFonts w:ascii="苹方-繁" w:hAnsi="苹方-繁" w:eastAsia="苹方-繁"/>
          <w:spacing w:val="6"/>
        </w:rPr>
        <w:t>：</w:t>
      </w:r>
      <w:r>
        <w:rPr>
          <w:rFonts w:ascii="苹方-繁" w:hAnsi="苹方-繁" w:eastAsia="苹方-繁"/>
          <w:spacing w:val="-10"/>
        </w:rPr>
        <w:t xml:space="preserve"> </w:t>
      </w:r>
      <w:r>
        <w:rPr>
          <w:rFonts w:ascii="苹方-繁" w:hAnsi="苹方-繁" w:eastAsia="苹方-繁"/>
          <w:spacing w:val="6"/>
        </w:rPr>
        <w:t>＿＿＿＿＿＿＿＿＿＿＿</w:t>
      </w:r>
      <w:r>
        <w:rPr>
          <w:rFonts w:ascii="苹方-繁" w:hAnsi="苹方-繁" w:eastAsia="苹方-繁"/>
          <w:spacing w:val="1"/>
        </w:rPr>
        <w:t xml:space="preserve">                                </w:t>
      </w:r>
      <w:r>
        <w:rPr>
          <w:rFonts w:ascii="苹方-繁" w:hAnsi="苹方-繁" w:eastAsia="苹方-繁"/>
          <w:spacing w:val="5"/>
        </w:rPr>
        <w:t>日期：</w:t>
      </w:r>
      <w:r>
        <w:rPr>
          <w:rFonts w:ascii="苹方-繁" w:hAnsi="苹方-繁" w:eastAsia="苹方-繁"/>
          <w:spacing w:val="4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48"/>
          <w:w w:val="10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5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48"/>
          <w:w w:val="10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50"/>
          <w:w w:val="10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48"/>
          <w:w w:val="10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5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48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5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48"/>
          <w:w w:val="10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  <w:r>
        <w:rPr>
          <w:rFonts w:eastAsia="苹方-繁" w:ascii="苹方-繁" w:hAnsi="苹方-繁"/>
          <w:spacing w:val="51"/>
        </w:rPr>
        <w:t xml:space="preserve"> </w:t>
      </w:r>
      <w:r>
        <w:rPr>
          <w:rFonts w:eastAsia="苹方-繁" w:ascii="苹方-繁" w:hAnsi="苹方-繁"/>
          <w:spacing w:val="5"/>
        </w:rPr>
        <w:t>_</w:t>
      </w:r>
    </w:p>
    <w:sectPr>
      <w:footerReference w:type="default" r:id="rId2"/>
      <w:type w:val="nextPage"/>
      <w:pgSz w:w="11906" w:h="16838"/>
      <w:pgMar w:left="1266" w:right="1445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苹方-繁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3795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5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0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微软雅黑" w:hAnsi="微软雅黑" w:eastAsia="微软雅黑" w:cs="微软雅黑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9</Words>
  <Characters>341</Characters>
  <CharactersWithSpaces>3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20:10:00Z</dcterms:created>
  <dc:creator>lenovo</dc:creator>
  <dc:description/>
  <dc:language>en-US</dc:language>
  <cp:lastModifiedBy>yeziapp</cp:lastModifiedBy>
  <dcterms:modified xsi:type="dcterms:W3CDTF">2024-10-29T06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4:27:16Z</vt:filetime>
  </property>
  <property fmtid="{D5CDD505-2E9C-101B-9397-08002B2CF9AE}" pid="4" name="ICV">
    <vt:lpwstr>781D2AB80272DCFCADA8EE6568BAF393_42</vt:lpwstr>
  </property>
  <property fmtid="{D5CDD505-2E9C-101B-9397-08002B2CF9AE}" pid="5" name="KSOProductBuildVer">
    <vt:lpwstr>2052-6.5.2.8766</vt:lpwstr>
  </property>
</Properties>
</file>